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О внесении изменения в статью 4 Закона Ульяновской области </w:t>
        <w:br/>
        <w:t>«О порядке организации и ведения регистра муниципальных нормативных правовых актов Ульяновской област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идеей проекта закона Ульяновской области «</w:t>
      </w:r>
      <w:r>
        <w:rPr>
          <w:bCs/>
          <w:sz w:val="28"/>
          <w:szCs w:val="28"/>
        </w:rPr>
        <w:t>О внесении изменения в статью 4 Закона Ульяновской области «О порядке организации и ведения регистра муниципальных нормативных правовых актов Ульяновской области</w:t>
      </w:r>
      <w:r>
        <w:rPr>
          <w:sz w:val="28"/>
          <w:szCs w:val="28"/>
        </w:rPr>
        <w:t xml:space="preserve">» является приведение отдельных формулировок Закона Ульяновской области от 19.12.2008 № 220-ЗО «О порядке организации и ведения регистра муниципальных нормативных правовых актов Ульяновской области» в соответствие с федеральным законодательством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едметом правового регулирования законопроекта являются общественные отношения, связанные с формированием регистра муниципальных нормативных правовых актов Ульяновской области (далее - регистр), включающим </w:t>
      </w:r>
      <w:r>
        <w:rPr>
          <w:rFonts w:eastAsia="Calibri"/>
          <w:sz w:val="28"/>
          <w:szCs w:val="28"/>
        </w:rPr>
        <w:t xml:space="preserve">дополнительные сведения о </w:t>
      </w:r>
      <w:r>
        <w:rPr>
          <w:sz w:val="28"/>
          <w:szCs w:val="28"/>
        </w:rPr>
        <w:t xml:space="preserve">муниципальных нормативных правовых </w:t>
      </w:r>
      <w:r>
        <w:rPr>
          <w:rFonts w:eastAsia="Calibri"/>
          <w:sz w:val="28"/>
          <w:szCs w:val="28"/>
        </w:rPr>
        <w:t>актах Ульянов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конопроект распространяется на деятельность Правительства Ульяновской области и органов местного самоуправления муниципальных образований Ульяновской  области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роектом закона предлагается изменить формулировку в отношении дополнительных сведений о муниципальных нормативных правовых актах, реквизиты и тексты которых, вносятся в регистр (</w:t>
      </w:r>
      <w:r>
        <w:rPr>
          <w:rFonts w:eastAsia="Calibri"/>
          <w:sz w:val="28"/>
          <w:szCs w:val="28"/>
        </w:rPr>
        <w:t>заявлений об оспаривании актов, поданных прокурором или заместителем прокурора в суд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внесения указанных изменений обусловлена тем, что  оспаривание нормативных правовых актов в настоящее время осуществляется в порядке, установленном Кодексом административного судопроизводства Российской Федерации прокурором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или заместителем прокурора, который обращается в суд с административным исковым заявлением об оспаривании нормативных правовых актов и о признании нормативных правовых актов не действующи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выми последствиями, принятия законопроекта, станет включение в регистр реквизитов и текстов административных исковых заявлений об оспаривании нормативных правовых актов и о признании нормативных правовых актов не действующими, поданных прокурором в су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разработан Арефьевой Маргаритой Васильевной, консультантом департамента ведения регистра муниципальных правовых актов государственно-правового управления администрации Губернатора Улья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6"/>
        <w:gridCol w:w="5669"/>
      </w:tblGrid>
      <w:tr>
        <w:trPr/>
        <w:tc>
          <w:tcPr>
            <w:tcW w:w="4186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государственно-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вого управле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и Губернатор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льяновской области                                                            </w:t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ConsNormal"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С. Преображенский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7:35:00Z</dcterms:created>
  <dc:creator>volkova_iv</dc:creator>
  <dc:description/>
  <cp:keywords/>
  <dc:language>en-US</dc:language>
  <cp:lastModifiedBy>Бакулина Татьяна Александровна</cp:lastModifiedBy>
  <cp:lastPrinted>2017-02-13T15:01:00Z</cp:lastPrinted>
  <dcterms:modified xsi:type="dcterms:W3CDTF">2017-02-13T12:32:00Z</dcterms:modified>
  <cp:revision>12</cp:revision>
  <dc:subject/>
  <dc:title/>
</cp:coreProperties>
</file>